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4 ноября 2020 г. № 204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Доковск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18.11.2020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объекта незавершенного строительства – здания (проектируемое назначение - многоквартирный дом), назначение - нежилое, общая площадь застройки 1 752,7 кв.м, степень готовности 90%, кадастровый номер 29:22:080906:171, адрес объекта: Архангельская область, г. Архангельск, Исакогорский территориальный округ, ул. Доковска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7 110 928,00 руб., в том числе НДС –          1 185 154,67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 "Город Архангельск"                                                               Д.А. Мор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35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11-24T07:57:00Z</dcterms:modified>
  <cp:revision>7</cp:revision>
  <dc:subject/>
  <dc:title>ГЛАВА МУНИЦИПАЛЬНОГО ОБРАЗОВАНИЯ</dc:title>
</cp:coreProperties>
</file>